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З МОВИ ІВРИТ ТА ЄВРЕЙСЬКОЇ ЛІТЕРАТУРИ У 2019/2020 НАВЧАЛЬНОМУ РОЦІ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923858622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9-07-25T04:40:00Z</cp:lastPrinted>
  <dcterms:modified xsi:type="dcterms:W3CDTF">2019-08-08T08:35:00Z</dcterms:modified>
  <cp:revision>19</cp:revision>
  <dc:subject/>
  <dc:title/>
</cp:coreProperties>
</file>