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РУМУНСЬКОЇ МОВИ ТА ЛІТЕРАТУРИ У 2018/2019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1"/>
        <w:gridCol w:w="1022"/>
        <w:gridCol w:w="504"/>
        <w:gridCol w:w="546"/>
        <w:gridCol w:w="524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22894669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28</cp:revision>
  <dc:subject/>
  <dc:title/>
</cp:coreProperties>
</file>